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7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980" w:leader="none"/>
        </w:tabs>
        <w:rPr>
          <w:lang w:val="it-IT"/>
        </w:rPr>
      </w:pPr>
      <w:bookmarkStart w:id="0" w:name="_1311048008"/>
      <w:bookmarkStart w:id="1" w:name="_1311047970"/>
      <w:bookmarkEnd w:id="0"/>
      <w:bookmarkEnd w:id="1"/>
      <w:r>
        <w:rPr>
          <w:lang w:val="it-IT"/>
        </w:rPr>
        <w:object w:dxaOrig="11519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.95pt;height:766.05pt" filled="f" o:ole="">
            <v:imagedata r:id="rId3" o:title=""/>
          </v:shape>
          <o:OLEObject Type="Embed" ProgID="Word.Document.12" ShapeID="ole_rId2" DrawAspect="Content" ObjectID="_1213715264" r:id="rId2"/>
        </w:obje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3225</wp:posOffset>
                </wp:positionH>
                <wp:positionV relativeFrom="paragraph">
                  <wp:posOffset>131445</wp:posOffset>
                </wp:positionV>
                <wp:extent cx="3891280" cy="10553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11315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4pt" style="position:absolute;rotation:-0;width:312.4pt;height:89.1pt;mso-wrap-distance-left:9.05pt;mso-wrap-distance-right:9.05pt;mso-wrap-distance-top:0pt;mso-wrap-distance-bottom:0pt;margin-top:10.35pt;mso-position-vertical-relative:text;margin-left:231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ro-RO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99ccff" stroked="t" o:allowincell="f" style="position:absolute;margin-left:0pt;margin-top:-66.9pt;width:282.85pt;height:66.8pt;mso-wrap-style:none;v-text-anchor:middle;mso-position-vertical:top" type="_x0000_t172">
                            <v:path textpathok="t"/>
                            <v:textpath on="t" fitshape="t" string="inv. VAVA CONSTANTIN " style="font-family:&quot;Arial Black&quot;;font-size:12pt"/>
                            <v:fill o:detectmouseclick="t" type="solid" color2="#6633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ccff" stroked="t" o:allowincell="f" style="position:absolute;margin-left:0pt;margin-top:-66.9pt;width:282.85pt;height:66.8pt;mso-wrap-style:none;v-text-anchor:middle;mso-position-vertical:top" type="_x0000_t172">
            <v:path textpathok="t"/>
            <v:textpath on="t" fitshape="t" string="inv. VAVA CONSTANTIN " style="font-family:&quot;Arial Black&quot;;font-size:12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bCs/>
          <w:i/>
          <w:i/>
          <w:iCs/>
          <w:sz w:val="36"/>
          <w:szCs w:val="36"/>
          <w:lang w:val="it-IT"/>
        </w:rPr>
      </w:pPr>
      <w:r>
        <w:rPr>
          <w:lang w:val="it-IT"/>
        </w:rPr>
        <w:t xml:space="preserve">                         </w:t>
      </w:r>
      <w:r>
        <w:rPr>
          <w:b/>
          <w:bCs/>
          <w:i/>
          <w:iCs/>
          <w:sz w:val="36"/>
          <w:szCs w:val="36"/>
          <w:lang w:val="it-IT"/>
        </w:rPr>
        <w:t>PROIECTUL</w:t>
      </w:r>
    </w:p>
    <w:p>
      <w:pPr>
        <w:pStyle w:val="Normal"/>
        <w:ind w:left="2160" w:firstLine="720"/>
        <w:rPr>
          <w:lang w:val="it-IT"/>
        </w:rPr>
      </w:pPr>
      <w:r>
        <w:rPr>
          <w:b/>
          <w:bCs/>
          <w:i/>
          <w:iCs/>
          <w:sz w:val="36"/>
          <w:szCs w:val="36"/>
          <w:lang w:val="it-IT"/>
        </w:rPr>
        <w:t>METODĂ DE EVALUARE</w:t>
      </w:r>
      <w:r>
        <w:rPr>
          <w:lang w:val="it-IT"/>
        </w:rPr>
        <w:t xml:space="preserve">                                                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141605</wp:posOffset>
                </wp:positionV>
                <wp:extent cx="5003800" cy="220726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283460"/>
                        </a:xfrm>
                        <a:prstGeom prst="rect"/>
                        <a:gradFill rotWithShape="0">
                          <a:gsLst>
                            <a:gs pos="0">
                              <a:srgbClr val="005e75"/>
                            </a:gs>
                            <a:gs pos="50000">
                              <a:srgbClr val="00ccff"/>
                            </a:gs>
                            <a:gs pos="100000">
                              <a:srgbClr val="005e75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"/>
                              <w:spacing w:before="129" w:after="6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it-IT"/>
                              </w:rPr>
                              <w:t>Competenţe fundamentale ale secolului XXI:</w:t>
                            </w:r>
                          </w:p>
                          <w:p>
                            <w:pPr>
                              <w:pStyle w:val="Text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comuni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fundamentale în matematică, ştiinţe şi tehnolog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utilizarea IT pentru cunoaştere şi rezolvare de probl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pentru participare activă şi responsabilă la viaţa soci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Competenţe pentru managementul vieţii personale şi al evoluţiei în carier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antrepreno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expresie cultur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a de a învăţa pe tot parcursul vieţi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4pt" fillcolor="#005E75" style="position:absolute;rotation:-0;width:400pt;height:179.8pt;mso-wrap-distance-left:9.05pt;mso-wrap-distance-right:9.05pt;mso-wrap-distance-top:0pt;mso-wrap-distance-bottom:0pt;margin-top:11.15pt;mso-position-vertical-relative:text;margin-left:16pt;mso-position-horizontal-relative:text">
                <v:shadow on="t" color="#808080" offset="6pt,6pt"/>
                <v:fill type="gradient" angle="-180" focus="50%" color2="#00CCFF"/>
                <v:textbox>
                  <w:txbxContent>
                    <w:p>
                      <w:pPr>
                        <w:pStyle w:val="Text"/>
                        <w:spacing w:before="129" w:after="6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it-IT"/>
                        </w:rPr>
                        <w:t>Competenţe fundamentale ale secolului XXI:</w:t>
                      </w:r>
                    </w:p>
                    <w:p>
                      <w:pPr>
                        <w:pStyle w:val="Text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comuni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fundamentale în matematică, ştiinţe şi tehnolog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utilizarea IT pentru cunoaştere şi rezolvare de probl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pentru participare activă şi responsabilă la viaţa soci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Competenţe pentru managementul vieţii personale şi al evoluţiei în carier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antrepreno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expresie cultur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a de a învăţa pe tot parcursul vieţii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141605</wp:posOffset>
                </wp:positionV>
                <wp:extent cx="6375400" cy="105664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132840"/>
                        </a:xfrm>
                        <a:prstGeom prst="rect"/>
                        <a:gradFill rotWithShape="0">
                          <a:gsLst>
                            <a:gs pos="0">
                              <a:srgbClr val="007500"/>
                            </a:gs>
                            <a:gs pos="50000">
                              <a:srgbClr val="00ff00"/>
                            </a:gs>
                            <a:gs pos="100000">
                              <a:srgbClr val="007500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Proiectu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 xml:space="preserve"> este o activitate complexă, având unele elemente asemănătoare unui experiment plus referat, presupunând un grad înalt de dificultate. Elevul primeşte o temă , o sarcină de lucru iar de cele mai multe ori nu i se va indica metodele şi materialele pe care le are la dispoziţie, ci doar anumite restricţii impuse resurselor şi rezultatelor, astfel încât elevul va decide singur metoda de abordare a temei, resursele pe care le va utilize, procedeele de lucru, dispozitivele realizate, justificând totul. 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lang w:val="pt-B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hanging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3"/>
                              <w:jc w:val="both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4pt" fillcolor="#007500" style="position:absolute;rotation:-0;width:508pt;height:89.2pt;mso-wrap-distance-left:9.05pt;mso-wrap-distance-right:9.05pt;mso-wrap-distance-top:0pt;mso-wrap-distance-bottom:0pt;margin-top:11.15pt;mso-position-vertical-relative:text;margin-left:16pt;mso-position-horizontal-relative:text">
                <v:shadow on="t" color="#808080" offset="6pt,6pt"/>
                <v:fill type="gradient" angle="-180" focus="50%" color2="#00FF00"/>
                <v:textbox>
                  <w:txbxContent>
                    <w:p>
                      <w:pPr>
                        <w:pStyle w:val="TextBody"/>
                        <w:ind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8"/>
                          <w:szCs w:val="28"/>
                        </w:rPr>
                        <w:t>Proiectul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</w:rPr>
                        <w:t xml:space="preserve"> este o activitate complexă, având unele elemente asemănătoare unui experiment plus referat, presupunând un grad înalt de dificultate. Elevul primeşte o temă , o sarcină de lucru iar de cele mai multe ori nu i se va indica metodele şi materialele pe care le are la dispoziţie, ci doar anumite restricţii impuse resurselor şi rezultatelor, astfel încât elevul va decide singur metoda de abordare a temei, resursele pe care le va utilize, procedeele de lucru, dispozitivele realizate, justificând totul. </w:t>
                      </w:r>
                    </w:p>
                    <w:p>
                      <w:pPr>
                        <w:pStyle w:val="TextBody"/>
                        <w:ind w:firstLine="720"/>
                        <w:rPr>
                          <w:rFonts w:ascii="Times New Roman" w:hAnsi="Times New Roman" w:cs="Times New Roman"/>
                          <w:bCs/>
                          <w:color w:val="000000"/>
                          <w:sz w:val="20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  <w:lang w:val="pt-BR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TextBody"/>
                        <w:ind w:left="720" w:hanging="0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firstLine="573"/>
                        <w:jc w:val="both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lang w:val="it-IT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069" w:leader="none"/>
        </w:tabs>
        <w:rPr>
          <w:lang w:val="it-IT"/>
        </w:rPr>
      </w:pPr>
      <w:r>
        <w:rPr>
          <w:lang w:val="it-IT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32300</wp:posOffset>
                </wp:positionH>
                <wp:positionV relativeFrom="paragraph">
                  <wp:posOffset>65405</wp:posOffset>
                </wp:positionV>
                <wp:extent cx="2830195" cy="379984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3876040"/>
                        </a:xfrm>
                        <a:prstGeom prst="rect"/>
                        <a:solidFill>
                          <a:srgbClr val="339966"/>
                        </a:soli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PREDAREA IN SOCIETATEA CUNOASTERI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drawing>
                                <wp:inline distT="0" distB="0" distL="0" distR="0">
                                  <wp:extent cx="1973580" cy="20281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202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PROIEC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,,OCROTIND NATURA, OCROTIM VIAT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SCOALA CU CLS. I-VIIII SURDE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MARAM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inv. VAVA CONSTAN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3366FF" strokeweight="4pt" style="position:absolute;rotation:-0;width:228.85pt;height:305.2pt;mso-wrap-distance-left:9.05pt;mso-wrap-distance-right:9.05pt;mso-wrap-distance-top:0pt;mso-wrap-distance-bottom:0pt;margin-top:5.15pt;mso-position-vertical-relative:text;margin-left:34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PREDAREA IN SOCIETATEA CUNOASTERII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drawing>
                          <wp:inline distT="0" distB="0" distL="0" distR="0">
                            <wp:extent cx="1973580" cy="20281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3580" cy="202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PROIEC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,,OCROTIND NATURA, OCROTIM VIAT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SCOALA CU CLS. I-VIIII SURDE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MARAM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inv. VAVA CONSTANT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0800" w:hanging="0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120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59" w:before="129" w:after="65"/>
      <w:ind w:firstLine="647"/>
      <w:jc w:val="both"/>
    </w:pPr>
    <w:rPr>
      <w:rFonts w:ascii="Book Antiqua" w:hAnsi="Book Antiqua" w:cs="Book Antiqua"/>
      <w:sz w:val="23"/>
      <w:szCs w:val="23"/>
    </w:rPr>
  </w:style>
  <w:style w:type="paragraph" w:styleId="CaracterCharCharCaracter">
    <w:name w:val=" Caracte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36:00Z</dcterms:created>
  <dc:creator>Olivia</dc:creator>
  <dc:description/>
  <cp:keywords/>
  <dc:language>en-US</dc:language>
  <cp:lastModifiedBy>Registered User</cp:lastModifiedBy>
  <cp:lastPrinted>2006-09-20T10:25:00Z</cp:lastPrinted>
  <dcterms:modified xsi:type="dcterms:W3CDTF">2009-08-06T20:18:00Z</dcterms:modified>
  <cp:revision>10</cp:revision>
  <dc:subject/>
  <dc:title>                                                                                                                                                                        </dc:title>
</cp:coreProperties>
</file>